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DOMANDA DI PARTECIPAZIONE ALLA GARA PER LA CONCESSIONE IN USO DI BENE IMMOBILE COMUNALE A DESTINAZIONE BAR/PUNTO RISTORO E RICETTIVITA’ – PALAZZO SPEZIALI CARBON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OFFERTA ECONOMIC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l sottoscritto _____________________________________, nato a ____________________________ prova. ________ il __________________, residente in _____________________________, via _______________________, n.° _____, tel. ______________________, C.F. ________________________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relaitvamente alla gara per la concessione in uso di parte del palazzo Speziali – Carbone da destinare a bar/punto ristoro e ricettività di cui al bando prot. n.° ______ del ____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ICA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</w:rPr>
        <w:t>La presente offerta economica: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€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___________ (in lettere__________) annui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ind w:left="4248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>FIRMA</w:t>
      </w:r>
    </w:p>
    <w:p>
      <w:pPr>
        <w:pStyle w:val="Normal"/>
        <w:spacing w:lineRule="auto" w:line="360"/>
        <w:ind w:left="424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4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</w:t>
      </w:r>
    </w:p>
    <w:p>
      <w:pPr>
        <w:pStyle w:val="Normal"/>
        <w:spacing w:lineRule="auto" w:line="360"/>
        <w:ind w:left="424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48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1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35:00Z</dcterms:created>
  <dc:creator>ute</dc:creator>
  <dc:description/>
  <cp:keywords/>
  <dc:language>en-US</dc:language>
  <cp:lastModifiedBy>utente</cp:lastModifiedBy>
  <cp:lastPrinted>2008-07-09T08:41:00Z</cp:lastPrinted>
  <dcterms:modified xsi:type="dcterms:W3CDTF">2026-02-23T10:30:00Z</dcterms:modified>
  <cp:revision>16</cp:revision>
  <dc:subject/>
  <dc:title>COMUNE DI SANT’ILARIO DELLO JONIO</dc:title>
</cp:coreProperties>
</file>